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56" w:type="dxa"/>
        <w:jc w:val="left"/>
        <w:tblInd w:w="37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36"/>
        <w:gridCol w:w="1984"/>
        <w:gridCol w:w="5936"/>
      </w:tblGrid>
      <w:tr>
        <w:trPr>
          <w:cantSplit w:val="true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Magistrati - Ufficio III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</w:r>
          </w:p>
        </w:tc>
      </w:tr>
      <w:tr>
        <w:trPr>
          <w:trHeight w:val="700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pacing w:before="240" w:after="40"/>
              <w:ind w:left="351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 bandi predisposti </w:t>
            </w:r>
          </w:p>
          <w:p>
            <w:pPr>
              <w:pStyle w:val="P"/>
              <w:tabs>
                <w:tab w:val="clear" w:pos="708"/>
                <w:tab w:val="left" w:pos="1773" w:leader="none"/>
                <w:tab w:val="left" w:pos="5023" w:leader="none"/>
              </w:tabs>
              <w:spacing w:before="40" w:after="120"/>
              <w:ind w:left="35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3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05pt" to="114.5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r addetti al servizio</w:t>
              <w:tab/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decreti emessi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952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75pt" to="114.5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note trasmesse al CSM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4445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35pt" to="141.5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circolari predisposte ed inviate alla Procura della Repubblica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8890</wp:posOffset>
                      </wp:positionV>
                      <wp:extent cx="3657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7pt" to="303.5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richieste servizi all’economato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6350</wp:posOffset>
                      </wp:positionV>
                      <wp:extent cx="1943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5pt" to="168.5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4785</wp:posOffset>
                      </wp:positionV>
                      <wp:extent cx="4800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4.55pt" to="393.55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r incontri con DGSIA e CED della Cassazione per gestione diretta prove preliminari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istanze dei candidati esaminate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905</wp:posOffset>
                      </wp:positionV>
                      <wp:extent cx="2057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15pt" to="177.5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esame istanze</w:t>
            </w:r>
            <w:r>
              <w:rPr>
                <w:rFonts w:cs="Sans" w:ascii="Sans" w:hAnsi="Sans"/>
                <w:sz w:val="20"/>
                <w:lang w:val="en-US" w:eastAsia="en-US"/>
              </w:rPr>
              <w:t xml:space="preserve">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7325</wp:posOffset>
                      </wp:positionV>
                      <wp:extent cx="1257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4.75pt" to="114.5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r esoneri richiesti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richieste eccezionali esaminate e istruite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0795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85pt" to="213.5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78435</wp:posOffset>
                      </wp:positionV>
                      <wp:extent cx="1828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4.05pt" to="159.5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r controlli eseguiti sui requisiti  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 xml:space="preserve">Nr ammessi agli scritti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graduatorie predisposte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905</wp:posOffset>
                      </wp:positionV>
                      <wp:extent cx="1600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15pt" to="141.55pt,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atti di pubblicazione delle graduatorie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715</wp:posOffset>
                      </wp:positionV>
                      <wp:extent cx="24003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5pt" to="204.5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9865</wp:posOffset>
                      </wp:positionV>
                      <wp:extent cx="2971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4.95pt" to="249.5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r missioni gestite, anticipi e mandati di pagamento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82245</wp:posOffset>
                      </wp:positionV>
                      <wp:extent cx="1257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4.35pt" to="114.5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r certificati richiesti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addetti al servizi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 posti assegnati </w:t>
            </w:r>
          </w:p>
          <w:p>
            <w:pPr>
              <w:pStyle w:val="P"/>
              <w:tabs>
                <w:tab w:val="clear" w:pos="708"/>
                <w:tab w:val="left" w:pos="1773" w:leader="none"/>
              </w:tabs>
              <w:spacing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5080</wp:posOffset>
                      </wp:positionV>
                      <wp:extent cx="11430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4pt" to="105.55pt,-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posti banditi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Somme assegnate per concorso  </w:t>
            </w:r>
          </w:p>
          <w:p>
            <w:pPr>
              <w:pStyle w:val="P"/>
              <w:tabs>
                <w:tab w:val="clear" w:pos="708"/>
                <w:tab w:val="left" w:pos="356" w:leader="none"/>
                <w:tab w:val="left" w:pos="1773" w:leader="none"/>
              </w:tabs>
              <w:spacing w:lineRule="auto" w:line="360" w:before="40" w:after="120"/>
              <w:ind w:left="-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-1270</wp:posOffset>
                      </wp:positionV>
                      <wp:extent cx="1943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-0.1pt" to="168.5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r posti banditi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Tempo medio di rilascio certificati         </w:t>
            </w:r>
          </w:p>
        </w:tc>
      </w:tr>
      <w:tr>
        <w:trPr>
          <w:trHeight w:val="168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12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e tipologie servizi informatizzati (es. gestione personale, protocollo, servizio patrimoniale, ecc.)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  <w:tab w:val="left" w:pos="1773" w:leader="none"/>
              </w:tabs>
              <w:spacing w:before="40" w:after="4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e tipologie servizi di cancelleria informatizzati (es. gestione personale, protocollo,  servizio patrimoniale, ecc.) che mantengono la registrazione cartacea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418" w:footer="851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325120</wp:posOffset>
              </wp:positionV>
              <wp:extent cx="5504815" cy="53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5.6pt;mso-position-vertical-relative:text;margin-left:-13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4770</wp:posOffset>
              </wp:positionH>
              <wp:positionV relativeFrom="paragraph">
                <wp:posOffset>-226695</wp:posOffset>
              </wp:positionV>
              <wp:extent cx="5504815" cy="53276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85pt;mso-position-vertical-relative:text;margin-left:5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284" w:right="282" w:hanging="0"/>
      <w:jc w:val="center"/>
      <w:rPr>
        <w:rFonts w:ascii="Arial" w:hAnsi="Arial" w:cs="Arial"/>
        <w:b w:val="false"/>
        <w:b w:val="false"/>
        <w:bCs/>
        <w:sz w:val="30"/>
        <w:u w:val="none"/>
      </w:rPr>
    </w:pPr>
    <w:r>
      <w:rPr>
        <w:rFonts w:cs="Arial" w:ascii="Arial" w:hAnsi="Arial"/>
        <w:b w:val="false"/>
        <w:bCs/>
        <w:sz w:val="30"/>
        <w:u w:val="none"/>
      </w:rPr>
    </w:r>
  </w:p>
  <w:p>
    <w:pPr>
      <w:pStyle w:val="Header"/>
      <w:tabs>
        <w:tab w:val="clear" w:pos="9638"/>
        <w:tab w:val="center" w:pos="4819" w:leader="none"/>
      </w:tabs>
      <w:ind w:right="-710" w:hanging="0"/>
      <w:jc w:val="right"/>
      <w:rPr/>
    </w:pPr>
    <w:r>
      <w:rPr/>
      <w:t>Report DOG Dir. Gen. magistrati Ufficio I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17525" cy="50990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58:00Z</dcterms:created>
  <dc:creator>Colorito Maria</dc:creator>
  <dc:description/>
  <cp:keywords/>
  <dc:language>en-US</dc:language>
  <cp:lastModifiedBy>Riscaldati Maria Rita</cp:lastModifiedBy>
  <cp:lastPrinted>2006-05-10T12:14:00Z</cp:lastPrinted>
  <dcterms:modified xsi:type="dcterms:W3CDTF">2013-02-01T08:22:00Z</dcterms:modified>
  <cp:revision>7</cp:revision>
  <dc:subject/>
  <dc:title>UFFICIO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916976</vt:r8>
  </property>
  <property fmtid="{D5CDD505-2E9C-101B-9397-08002B2CF9AE}" pid="3" name="_AuthorEmail">
    <vt:lpwstr>cavaleriemilio@tiscali.it</vt:lpwstr>
  </property>
  <property fmtid="{D5CDD505-2E9C-101B-9397-08002B2CF9AE}" pid="4" name="_AuthorEmailDisplayName">
    <vt:lpwstr>emilio cavaleri</vt:lpwstr>
  </property>
  <property fmtid="{D5CDD505-2E9C-101B-9397-08002B2CF9AE}" pid="5" name="_EmailSubject">
    <vt:lpwstr>celentano</vt:lpwstr>
  </property>
  <property fmtid="{D5CDD505-2E9C-101B-9397-08002B2CF9AE}" pid="6" name="_ReviewingToolsShownOnce">
    <vt:lpwstr/>
  </property>
</Properties>
</file>